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eography </w:t>
      </w:r>
    </w:p>
    <w:p>
      <w:pPr>
        <w:pStyle w:val="Normal"/>
        <w:jc w:val="center"/>
        <w:rPr/>
      </w:pPr>
      <w:r>
        <w:rPr/>
        <w:t>Anticipation Guide</w:t>
      </w:r>
    </w:p>
    <w:p>
      <w:pPr>
        <w:pStyle w:val="Normal"/>
        <w:jc w:val="center"/>
        <w:rPr/>
      </w:pPr>
      <w:r>
        <w:rPr/>
        <w:t>Chapter 3 “ Industry: Man’s Use of God’s Resource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reading the chapter, react to each statement. Write an A for agree, or D for disagree. Read the chapter with the purpose of finding evidence that supports of disconfirms your respo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reading, revisit this Anticipation Guide and record an A or D based on your new knowledge. On a separate paper, provide the evidence (quotes or ideas) along with the page and paragraphs that confirms or disproves your responses. – can be handwritten or typed (you can find this document on the website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>Me</w:t>
        <w:tab/>
        <w:t>Text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Agriculture, fishing, forestry, and mining are all primary industri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Uranium is a highly radioactive mineral that is used in making nuclear weapon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The period between 1750 and 1850, when many discoveries and inventions made modern industries possible, is called the telecommunications revolutio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Farmers who make their own clothing, furniture, and homes are called primary farmer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The most basic form of animal husbandry is ranching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Solid crystals that occur naturally, have a definite chemical composition and are extracted from rock are called mineral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Copper, lead, iron, and aluminum are useful when combined with other metals to form bauxit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Businesses that use machinery to turn raw materials into new products on a large scale are said to engage in manufacturing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Products that generally last less than a year are nondurable good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Examples of primary industries are textile creation and mining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Home construction is an example of a secondary industry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Fossil fuels come from the remains of living thing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Technology is the application of scienc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The basic needs of all industries (such as utilities, transportation, and communication) is referred to as infrastructur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</w:t>
        <w:tab/>
        <w:t>_____</w:t>
        <w:tab/>
        <w:t>NAFTA is an agreement among European nations and America to share fossil fue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XAMPLE FOR </w:t>
      </w:r>
    </w:p>
    <w:p>
      <w:pPr>
        <w:pStyle w:val="Normal"/>
        <w:spacing w:lineRule="auto" w:line="360"/>
        <w:rPr/>
      </w:pPr>
      <w:r>
        <w:rPr/>
        <w:t>1.  Agree:  p. 52 par#3</w:t>
      </w:r>
    </w:p>
    <w:p>
      <w:pPr>
        <w:pStyle w:val="Normal"/>
        <w:rPr/>
      </w:pPr>
      <w:r>
        <w:rPr/>
        <w:t>“</w:t>
      </w:r>
      <w:r>
        <w:rPr/>
        <w:t>Primary industries include agriculture, fishing, forestry, and mining.”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008" w:right="1008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2:38:00Z</dcterms:created>
  <dc:creator>Jennifer Simonds</dc:creator>
  <dc:description/>
  <cp:keywords/>
  <dc:language>en-US</dc:language>
  <cp:lastModifiedBy>Jennifer Simonds</cp:lastModifiedBy>
  <dcterms:modified xsi:type="dcterms:W3CDTF">2012-09-15T22:38:00Z</dcterms:modified>
  <cp:revision>2</cp:revision>
  <dc:subject/>
  <dc:title/>
</cp:coreProperties>
</file>